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108 по № 120 (четная сторона) и с № 67 по № 83а (нечетная сторона) по ул. Морозова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108 по № 120 (четная сторона) и с № 67 по № 83а (нечетная сторона) по ул. Морозова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1-11T09:42:00Z</cp:lastPrinted>
  <dcterms:modified xsi:type="dcterms:W3CDTF">2025-11-11T05:42:00Z</dcterms:modified>
  <cp:revision>47</cp:revision>
  <dc:subject/>
  <dc:title/>
</cp:coreProperties>
</file>